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а, транспорта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4678"/>
        <w:jc w:val="center"/>
        <w:rPr/>
      </w:pPr>
      <w:r>
        <w:rPr>
          <w:bCs/>
          <w:sz w:val="28"/>
          <w:szCs w:val="28"/>
        </w:rPr>
        <w:t>на 2023 – 2027 годы»</w:t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мероприятия по управлению реализацией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»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 (далее - МКУ «УКС МОБР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деятельности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храненных рабочих мест в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КС МОБР» платных услуг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МКУ «УКС МОБР» бесплатных услуг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2027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58 071,7  тыс. руб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Брюховецкий район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 055,6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 208,8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 349,1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 729,1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 729,1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е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УКС МОБР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в администрации муниципального образования Брюховецкий район имеется 32 структурных подразделений, муниципальных и автономных учреждений. Ежегодно в структурных подразделениях администрации муниципального образования Брюховецкий район проводятся работы по подготовке сметной документации на капитальный ремонт зданий и сооружений, новое строительство, ведётся строительный контроль за ходом выполнения строительно-монтажных работ (далее – СМР). На выполнение работ по подготовке сметной документации на капитальный ремонт зданий и сооружений, проведение строительного контроля за СМР заключаются договора с подрядными организациями. За выполненные работы по подготовке сметной документации на капитальный ремонт зданий и сооружений, новое строительство и ведение строительного контроля СМР администрацией муниципального образования Брюховецкий район оплачиваются бюджетные средств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КУ «УКС МОБР» позволяет сэкономить 2 000,0 тыс. рублей бюджетных средств в год за счёт бесплатного оказания услуг по подготовке сметной документации на капитальный ремонт зданий и сооружений, проведение строительного контроля за СМР и обеспечит поступление в бюджет муниципального образования Брюховецкий район не менее 500 тыс. рублей от предоставления платных услуг ежегод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23 - 2027 годы) в один этап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88"/>
        <w:gridCol w:w="1475"/>
        <w:gridCol w:w="1212"/>
        <w:gridCol w:w="1707"/>
        <w:gridCol w:w="1701"/>
        <w:gridCol w:w="1559"/>
        <w:gridCol w:w="1560"/>
        <w:gridCol w:w="1701"/>
      </w:tblGrid>
      <w:tr>
        <w:trPr>
          <w:trHeight w:val="3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78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функционирования МКУ «УКС МОБР»</w:t>
            </w:r>
          </w:p>
        </w:tc>
      </w:tr>
      <w:tr>
        <w:trPr>
          <w:trHeight w:val="382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инансирование деятельности МКУ «УКС МОБР»</w:t>
            </w:r>
          </w:p>
        </w:tc>
      </w:tr>
      <w:tr>
        <w:trPr>
          <w:trHeight w:val="19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МКУ «УКС МОБР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83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2: 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316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осуществление функции заказчика застройщика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оказанных МКУ «УКС МОБР»  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оказанных МКУ «УКС МОБР» бес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определяется на основании анализа итогов работы МКУ «УКС МОБР» в конце каждого календарного года.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567"/>
          <w:pgNumType w:start="4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еречень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53"/>
        <w:gridCol w:w="1272"/>
        <w:gridCol w:w="1417"/>
        <w:gridCol w:w="1141"/>
        <w:gridCol w:w="1137"/>
        <w:gridCol w:w="1138"/>
        <w:gridCol w:w="1136"/>
        <w:gridCol w:w="1134"/>
        <w:gridCol w:w="1977"/>
        <w:gridCol w:w="1992"/>
      </w:tblGrid>
      <w:tr>
        <w:trPr>
          <w:trHeight w:val="51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Участник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функционирования МКУ «УКС МОБР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инансирование деятельности МКУ «УКС МОБР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деление денежных средств на выплату заработной платы, аренду помещений, членские взносы и д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 07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055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20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 34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хранение 19 рабочих ме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-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КУ «УКС МОБР»  -получатель субсид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567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52"/>
        <w:gridCol w:w="1272"/>
        <w:gridCol w:w="15"/>
        <w:gridCol w:w="1402"/>
        <w:gridCol w:w="16"/>
        <w:gridCol w:w="1134"/>
        <w:gridCol w:w="1128"/>
        <w:gridCol w:w="6"/>
        <w:gridCol w:w="1134"/>
        <w:gridCol w:w="1136"/>
        <w:gridCol w:w="1134"/>
        <w:gridCol w:w="1984"/>
        <w:gridCol w:w="198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ункции заказчика-застройщ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ём оказанных МКУ «УКС МОБР» плат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 счёт средств выделенных на основную деятельность исполнител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ступление в бюджет 500,0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КУ «УКС МОБР» -исполни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ём оказанных МКУ «УКС МОБР» бесплат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 счёт средств выделенных на основную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деятельность исполнител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Экономия бюджетных средств 2000,0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КУ «УКС МОБР»  -исполни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71,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08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34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2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71,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08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34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2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09" w:top="1701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417"/>
        <w:gridCol w:w="1276"/>
        <w:gridCol w:w="1417"/>
        <w:gridCol w:w="1276"/>
        <w:gridCol w:w="1418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7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 0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3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 0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3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бюджетной сметы финансирования МКУ «УКС МОБР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09" w:top="1701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ой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Подпрограммы предоставляется координатору муниципальной программы до 15 числа месяца, следующего за отчётным периодом и до 10 февраля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муниципальное казённое учреждение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начальник МКУ «УКС МОБР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Е.Д. Самарский</w:t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32:00Z</dcterms:created>
  <dc:creator>GlushihinSF</dc:creator>
  <dc:description/>
  <cp:keywords/>
  <dc:language>en-US</dc:language>
  <cp:lastModifiedBy>User</cp:lastModifiedBy>
  <cp:lastPrinted>2025-11-14T09:46:00Z</cp:lastPrinted>
  <dcterms:modified xsi:type="dcterms:W3CDTF">2025-11-14T06:47:00Z</dcterms:modified>
  <cp:revision>51</cp:revision>
  <dc:subject/>
  <dc:title>Об утверждении Муниципальной целевой программы</dc:title>
</cp:coreProperties>
</file>